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243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3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(''Службени лист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CS"/>
        </w:rPr>
        <w:t xml:space="preserve"> 2025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и Посебног програма коришћења сувбенција из буџета града Крагујевца Регионалне агенције за економски развој Шумадије и Поморавља д.о.о. Крагујевац за 2025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и Посебног програма коришћења сувбенција из буџета града Крагујевца Регионалне агенције за економски развој Шумадије и Поморавља д.о.о. Крагујевац за 2025. годину број 0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>/1551/2025, који је директор Регионалне агенције за економски развој Шумадије и Поморавља д.о.о. Крагујевац, донео 3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 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Посебног програма коришћења сувбенција из буџета града Крагујевца Регионалне агенције за економски развој Шумадије и Поморавља д.о.о.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 односно да Градско веће врши и друге послове, у складу са законом, статутом и другим акт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егионална агенција за економски развој Шумадије и Поморавља д.о.о. Крагујевац доставила је Градској управи за комуналне послове Програм о измени Посебног програма коришћења субвенција из буџета града Крагујевца за 2025. годину број 0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/1551/2025 од 3. децембра 2025. године, ради упућивања Градском већу на сагласност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давање сагласности на Програм о измени Посебног програма коришћења субвенција из буџета града Крагујевца за 2025. годину Регионалне агенције за економски развој Шумадије и Поморавља д.о.о. Крагујевац. Програмом о измени Посебног програма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 врши с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>увећање средстава субвенциј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>a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у износу од </w:t>
      </w:r>
      <w:r>
        <w:rPr>
          <w:rFonts w:eastAsia="Calibri"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>2.000.000,00 динара тако да укупан износ субвенција за 2025. годину износи 26.500.000,00 динар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одатна средства ће омогућити Регионалној агенцији за економски развој Шумадије и Поморaвља несметано функционисање и одржавање текуће ликвидности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и Посебног програма коришћења субвенција из буџета града Крагујевца Регионалне агенције за економски развој Шумадије и Поморавља д.о.о. Крагујевац за 2025. годину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  <w:t xml:space="preserve">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tabs>
          <w:tab w:val="clear" w:pos="720"/>
          <w:tab w:val="left" w:pos="658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5-06-18T07:43:00Z</cp:lastPrinted>
  <dcterms:modified xsi:type="dcterms:W3CDTF">2025-12-04T07:47:00Z</dcterms:modified>
  <cp:revision>381</cp:revision>
  <dc:subject/>
  <dc:title/>
</cp:coreProperties>
</file>